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455</wp:posOffset>
            </wp:positionH>
            <wp:positionV relativeFrom="paragraph">
              <wp:posOffset>2370455</wp:posOffset>
            </wp:positionV>
            <wp:extent cx="2037080" cy="2700655"/>
            <wp:effectExtent l="0" t="0" r="0" b="0"/>
            <wp:wrapTight wrapText="bothSides">
              <wp:wrapPolygon edited="0">
                <wp:start x="9680" y="592"/>
                <wp:lineTo x="9030" y="3013"/>
                <wp:lineTo x="9680" y="5435"/>
                <wp:lineTo x="3612" y="7911"/>
                <wp:lineTo x="578" y="8180"/>
                <wp:lineTo x="361" y="8987"/>
                <wp:lineTo x="1806" y="10333"/>
                <wp:lineTo x="3612" y="12755"/>
                <wp:lineTo x="3178" y="15231"/>
                <wp:lineTo x="2384" y="16415"/>
                <wp:lineTo x="2817" y="16899"/>
                <wp:lineTo x="7874" y="17652"/>
                <wp:lineTo x="10475" y="20989"/>
                <wp:lineTo x="10691" y="20989"/>
                <wp:lineTo x="12281" y="20989"/>
                <wp:lineTo x="12497" y="20989"/>
                <wp:lineTo x="12497" y="20236"/>
                <wp:lineTo x="12714" y="20074"/>
                <wp:lineTo x="14087" y="17652"/>
                <wp:lineTo x="15748" y="17652"/>
                <wp:lineTo x="19577" y="15984"/>
                <wp:lineTo x="19938" y="10333"/>
                <wp:lineTo x="20733" y="8073"/>
                <wp:lineTo x="20949" y="3175"/>
                <wp:lineTo x="20949" y="3013"/>
                <wp:lineTo x="21600" y="1022"/>
                <wp:lineTo x="19938" y="753"/>
                <wp:lineTo x="11486" y="592"/>
                <wp:lineTo x="9680" y="59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4495</wp:posOffset>
            </wp:positionH>
            <wp:positionV relativeFrom="paragraph">
              <wp:posOffset>2644775</wp:posOffset>
            </wp:positionV>
            <wp:extent cx="1775460" cy="1414145"/>
            <wp:effectExtent l="0" t="0" r="0" b="0"/>
            <wp:wrapTight wrapText="bothSides">
              <wp:wrapPolygon edited="0">
                <wp:start x="-112" y="0"/>
                <wp:lineTo x="-112" y="21451"/>
                <wp:lineTo x="21600" y="21451"/>
                <wp:lineTo x="21600" y="0"/>
                <wp:lineTo x="-112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19680" cy="21177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9680</wp:posOffset>
            </wp:positionH>
            <wp:positionV relativeFrom="paragraph">
              <wp:posOffset>4445</wp:posOffset>
            </wp:positionV>
            <wp:extent cx="3317240" cy="2371090"/>
            <wp:effectExtent l="0" t="0" r="0" b="0"/>
            <wp:wrapTight wrapText="bothSides">
              <wp:wrapPolygon edited="0">
                <wp:start x="-60" y="0"/>
                <wp:lineTo x="-60" y="21511"/>
                <wp:lineTo x="21600" y="21511"/>
                <wp:lineTo x="21600" y="0"/>
                <wp:lineTo x="-60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50540" cy="1860550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785745" cy="2689860"/>
            <wp:effectExtent l="0" t="0" r="0" b="0"/>
            <wp:wrapTight wrapText="bothSides">
              <wp:wrapPolygon edited="0">
                <wp:start x="-71" y="0"/>
                <wp:lineTo x="-71" y="21521"/>
                <wp:lineTo x="21600" y="21521"/>
                <wp:lineTo x="21600" y="0"/>
                <wp:lineTo x="-71" y="0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1:00Z</dcterms:created>
  <dc:creator>127paire</dc:creator>
  <dc:description/>
  <cp:keywords/>
  <dc:language>en-US</dc:language>
  <cp:lastModifiedBy>127ramirezc</cp:lastModifiedBy>
  <cp:lastPrinted>2009-12-18T09:43:00Z</cp:lastPrinted>
  <dcterms:modified xsi:type="dcterms:W3CDTF">2012-01-25T15:21:00Z</dcterms:modified>
  <cp:revision>2</cp:revision>
  <dc:subject/>
  <dc:title/>
</cp:coreProperties>
</file>